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Stephanie</w:t>
        <w:tab/>
        <w:tab/>
        <w:tab/>
        <w:tab/>
        <w:tab/>
        <w:tab/>
        <w:t>December 4, 2008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rugs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ab/>
        <w:t>I know somebody that hangs around in the park and started using drugs. I infer that the person who started using drugs was in high school when somebody offered if he anted to taste some drugs. H might have said yes and then liked it and kept on using them. Then he kept on doping it until he was a grown man and he still uses drugs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ab/>
        <w:t>Do you know why I will never use drugs? Well, I will never use drugs because I don’t want to go to jail and because could get really si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3:30:00Z</dcterms:created>
  <dc:creator>mpeck</dc:creator>
  <dc:description/>
  <dc:language>en-US</dc:language>
  <cp:lastModifiedBy>mpeck</cp:lastModifiedBy>
  <dcterms:modified xsi:type="dcterms:W3CDTF">2008-12-04T23:37:00Z</dcterms:modified>
  <cp:revision>2</cp:revision>
  <dc:subject/>
  <dc:title/>
</cp:coreProperties>
</file>